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resent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>Estamos iniciando o Curso de Introdução á Educação Digital. Esse curso integra um conjunto de políticas públicasvoltadas á inclusão digital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hegada das tecnologias de informação e comunicação (TIC) na escola provoca desafios e problemas, cujas soluções vão depender das potencialidades de cada escola, do trabalho pedagógico que nela se realiza, de seu corpo docente e discente, de sua comunidade interna e externa dos propósitos educacionais e das estratégias que propiciam a aprendizag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cisamos compreender a realidade em que atuamos e planejar a construção de novos cenários, de novos saberes, com as novas tecnologia e aprender a lidar  com a diversidade, a abrangência e a rapidez de acesso ás informações, com novas possibilidades de comunicação e interação, novas formas de aprender, ensinar e produzir conhec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á só um caminho, nem só uma solução - ao contrário, há uma gama de possibilidades em que podemos até encontras novas respostas para velhas pergun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05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59:17Z</dcterms:created>
  <dc:creator/>
  <dc:description/>
  <dc:language>en-US</dc:language>
  <cp:lastModifiedBy/>
  <cp:revision>0</cp:revision>
  <dc:subject/>
  <dc:title/>
</cp:coreProperties>
</file>